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ITAL IFS/PRONERA Nº 01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MPUS_____________________________________ CÓDIGO DE VAGA: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ADRO DE VAGAS PARA O PRONERA, POR ÁREA, E HABILITAÇÃO </w:t>
      </w:r>
      <w:r>
        <w:rPr/>
        <w:t>MINÍM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678"/>
      </w:tblGrid>
      <w:tr>
        <w:trPr>
          <w:trHeight w:val="6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ÓDI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 V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t-BR"/>
              </w:rPr>
              <w:t>ÁREA DE ATUAÇÃ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t-BR"/>
              </w:rPr>
              <w:t>HABILITAÇÃO MÍNIMA EXIGID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ologia Científica Aplicada à Agroecolog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ado em áreas temáticas a educação do campo ou extensão agroecológica ou ciências agrári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ário Integrad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ado em áreas temáticas a educação do campo ou extensão agroecológica ou ciências agrári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crobiologia Aplicada à Agroecologia e/ou Biologia Celul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Mestrado em áreas temáticas a biologia ou microbiologia ou ciências agrári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químic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ado em áreas temáticas a bioquímica ou química ou biologia ou ciências agrári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ímica Ge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strado em química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ética bás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ado ou doutorado em áreas temáticas a genética ou biologi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oolog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ado ou doutorado em áreas temáticas a biologia e zoologi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orfologia e sistemática vege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ado ou doutorado em áreas temáticas a biologia vegeta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ísica aplicada a agroecolog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atura em física. Mestrado em áreas afin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mática Bás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atura em matemática. Mestrado em áreas afin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uguês Instrumen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atura ou bacharel em Letras com Habilitação em Língua Portugues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lês Instrumen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atura ou bacharel em Letras com Habilitação em Língua Ingl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ática Aplica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uação em Sistemas de Informação ou Ciência da Computação ou Engenharia da Computação ou Licenciatura em Informática ou outras áreas afin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ometeorolog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 ou doutorado em áreas temáticas a meteorologia ou ciências agrári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colog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strado ou Doutorado com atuação em ecologia ou agroecologia ou agroecossistemas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roecolog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 ou doutorado em áreas temáticas a agroecologia ou agroecossitem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a rural e/ 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idades e cidada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 ou doutorado em Ciências agrárias, sociais e human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numPr>
                <w:ilvl w:val="0"/>
                <w:numId w:val="4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pistemologia da Ciência Agronômica e da Agroecolog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 ou doutorado em Ciências agrárias, sociais e human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ICHA DE INSCRIÇÃO - EDITAL IFS/PRONERA Nº 01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ÓDIGO DE VAGA: ______________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783"/>
        <w:gridCol w:w="5667"/>
      </w:tblGrid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DOS PESSOA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eenchimento obrigatório e com Letra Legível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G: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missão: ____ /___ /_____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imento: _____ /_____ /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idencial:</w:t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e Fixo: ( ) Celular: ( )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DOS PROFISSIONAIS PARA SERVIDOR PÚBLICO DO IFS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ituição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tação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ção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Matrícula/SIAPE:</w:t>
            </w:r>
          </w:p>
        </w:tc>
      </w:tr>
      <w:tr>
        <w:trPr>
          <w:trHeight w:val="1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FORMAÇÃO ACADÊMI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eenchimento Obrigatório e com Letra Legível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colaridade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 Sigl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 do Curso</w:t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uaçã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cializaçã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trad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utorad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A: ______/_______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SSINATURA (LEGÍVEL) DO CANDIDAT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DE PONTUAÇÃO PARA ANÁLISE DO CURRÍCULO - ENCARGO DE PROFESSOR EDITAL PRONERA/IF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Nº 01/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1647"/>
        <w:gridCol w:w="1430"/>
        <w:gridCol w:w="1276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 TITULAÇÃO ACADÊMIC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tuação do candi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ÁXIMO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5"/>
              </w:numPr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specialização (carga horária mínima de 360 hs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o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5"/>
              </w:numPr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strad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o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5"/>
              </w:numPr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utorado (não acumulativo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po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pontos</w:t>
            </w:r>
          </w:p>
        </w:tc>
      </w:tr>
      <w:tr>
        <w:trPr>
          <w:trHeight w:val="40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 EXPERIÊNCIA PROFISSIONA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ÁXIMO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Tempo de docência no Curso Superior de Agroecolog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ontos por semest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-Tempo de docência em Ensino de alternância e/ou vinculado a jovens do meio rural (não acumulativo com o item 2.1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ontos por semest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-Participação em projetos integrados (pesquisa,ensino ou extensão);  comissões ou Grupos de Trabalho na área afim a agroecologia e educação do camp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ontos por comissão/grup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-Participação em Cursos, Eventos, Seminários e outros, na área de agroecologia, educação do campo, desenvolvimento rural e questão agrária, com carga horária mínima de 20h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ontos por certificad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-Apresentação de Trabalhos Científicos (Cursos, Eventos, Seminários, Palestras) a partir de 200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ponto por certificad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I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CLARAÇÃO DE DISPONIBILIDADE- EDITAL PRONERA/IFS Nº 01/201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CLARAÇÃO DE DISPONIBILIDADE DO BOLSIST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,________________________________________, CPF:__________________, declaro para os devidos fins que tenho disponibilidade para o desempenho das atividades de PROFESSOR na Bolsa-Formação do PRONERA – Curso Superior de Tecnologia em Agroecologia e que me comprometerei no cumprimento das atribuições e respectiva carga horária da função pleiteada, descritas por meio deste Edital, ciente de que não causarei prejuízo a minha carga horária regular de atuação e nem a qualidade e o bom andamento das atividades regulares exercidas no IFS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cal e data:_______________________, ______de ______________________de__________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sinatura do(a) candidato(a): _____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CLARAÇÃO DO SETOR DE LOTAÇÃO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claro estar ciente que o servidor _____________________________________, ocupante do cargo de _____________________________________________, lotado no (a)________________________________________________,   foi selecionado como bolsista para exercer a função de PROFESSOR no âmbito da Bolsa-Formação do PRONERA, e que as atividades a serem desempenhadas por este servidor são compatíveis com sua programação de trabalho regular no IFS, conforme anexo VII deste Edital, e não comprometem a qualidade e o bom andamento das suas atividades regula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ocal e data:______________________, ______de ______________________de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ponsável/Chefe Imediato:  ____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e carimbo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UTORIZAÇÃO DA PRÓ-REITORIA DE GESTÃO DE PESSOAS</w:t>
            </w:r>
          </w:p>
        </w:tc>
      </w:tr>
      <w:tr>
        <w:trPr>
          <w:trHeight w:val="24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claramos para os devidos fins que o servidor acima mencionado foi admitido nesta instituição através no regime de trabalho de _____________________________________ horas/semanais. De acordo com as declarações anteriores, confirmo ciência e autoriz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l e data:___________________________, ______de ______________________de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ó-Reitoria de Gestão de Pessoas: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e carimbo:_____ 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O DE CIÊNCIA E RESPONSABILIDADE – EDITAL PRONERA/ IFS Nº 01/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laro, para os devidos fins, que tenho plena ciência das condições inerentes à prestação de serviço para o qual estou sendo ora contratado, por Processo de Seleção Simplificada nº 1/2015, para bolsista do  PRONERA, condições estas com as quais concordo, ficando certo que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Está sendo firmado um acordo de prestação de serviço de natureza eventual, o que não caracteriza vínculo de qualquer outra ordem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- A instituição contratante realizará os pagamentos devidos pela prestação de serviço posteriormente ao executado, não havendo um período mensal fixado para o repasse de valores, podendo os serviços prestados serem pagos retroativamente e cumulativamente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– Ao colaborador externo, caberá das tributações em vigor, a saber, INSS e Imposto de Rend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– A última parcela do pagamento será encaminhada para pagamento após verificação, pelo chefe imediato do cumprimento total das atribuições do encargo ACADÊMICO-ADMINISTRATIVO descritos neste edital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 ter plena ciência do que se acha acima disposto e tendo plena concordância com as condições acima alinhadas, notadamente no que se refere às obrigações estabelecidas em Edital, firmo o presente instrumen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, ______de__________de 201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: 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O DE COMPROMISSO-EDITAL PRONERA/ IFS Nº 01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,________________________________________________________________, C</w:t>
            </w:r>
            <w:r>
              <w:rPr>
                <w:rFonts w:cs="Times New Roman" w:ascii="Times New Roman" w:hAnsi="Times New Roman"/>
              </w:rPr>
              <w:t>PF:___________________, MATRÍCULA SIAPE nº:_________________ declaro ter ciência das informações contidas no Edital nº 01/2015 e das obrigações inerentes à qualidade de bolsista, na função ACADÊMICO-ADMINISTTRATIVO, no âmbito da Bolsa- Formação do PRONERA, e nesse sentido, comprometo-me a respeitar as seguintes cláusulas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Cumprir a carga horária semanal estabelecida para o encargo no qual fui selecionado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– Permanecer no desempenho das atividades estabelecidas para a função na qual fui selecionado, durante o período de vigência da mesma, sob pena de ficar impedido de participar de novo processo de seleção no âmbito do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NERA/IFS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II – Informar ao Supervisor responsável quaisquer afastamentos da atividade regular, ficando nestes casos impedido de desempenhar as atribuições junto ao PRONER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Ao final da carga horária da disciplina entregar ao Supervisor a impressão do Diário Escolar completamente preenchido e assinado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inobservância dos requisitos citados acima e/ou a prática de qualquer fraude pelo (a) bolsista, implicará (ão) no cancelamento da bolsa, de acordo com as normas vigentes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ocal e data:________ _____________, ______de ______________________de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 bolsista: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  <w:t>ANEXO V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18"/>
        </w:rPr>
        <w:t>REGISTRO DE CARGA HORÁRIA DE BOLSISTA - EDITAL PRONATEC/ IFS Nº 01</w:t>
      </w:r>
      <w:r>
        <w:rPr/>
        <w:t>/2015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205"/>
        <w:gridCol w:w="1171"/>
        <w:gridCol w:w="1601"/>
        <w:gridCol w:w="993"/>
        <w:gridCol w:w="123"/>
        <w:gridCol w:w="770"/>
        <w:gridCol w:w="473"/>
        <w:gridCol w:w="1060"/>
        <w:gridCol w:w="72"/>
        <w:gridCol w:w="912"/>
      </w:tblGrid>
      <w:tr>
        <w:trPr/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DENTIFICAÇÃO DO BOLSISTA</w:t>
            </w:r>
          </w:p>
        </w:tc>
      </w:tr>
      <w:tr>
        <w:trPr/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ome Completo:</w:t>
            </w:r>
          </w:p>
        </w:tc>
      </w:tr>
      <w:tr>
        <w:trPr/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otação/atuação</w:t>
            </w:r>
          </w:p>
        </w:tc>
      </w:tr>
      <w:tr>
        <w:trPr/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nidade ou setor de vinculação</w:t>
            </w:r>
          </w:p>
        </w:tc>
      </w:tr>
      <w:tr>
        <w:trPr/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argo/Função na Instituição</w:t>
            </w:r>
          </w:p>
        </w:tc>
      </w:tr>
      <w:tr>
        <w:trPr/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º de matrícula SIAPE:</w:t>
            </w:r>
          </w:p>
        </w:tc>
      </w:tr>
      <w:tr>
        <w:trPr/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-mail: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elefone:</w:t>
            </w:r>
          </w:p>
        </w:tc>
      </w:tr>
      <w:tr>
        <w:trPr>
          <w:trHeight w:val="340" w:hRule="atLeast"/>
        </w:trPr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ARGA HORÀRIA REGULAR DO SERVIDOR NO IFS</w:t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IAS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rno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rno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rno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orário de entrad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Horário de saída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orário de entrada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orário de saída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orário de entra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orário de saíd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Qu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Qu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á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arga horária semanal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al e data:___________________________, ______de ______________________de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ponsável/ Chefe imediato: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 e carimbo:_____ 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ÃO SOU SERVIDOR PÚBLICO DO IFS</w:t>
            </w:r>
          </w:p>
        </w:tc>
      </w:tr>
      <w:tr>
        <w:trPr>
          <w:trHeight w:val="340" w:hRule="atLeast"/>
        </w:trPr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ETÊNCIAS DO BOLSISTA PRON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uaçã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ISPONIBILIDADE DE CARGA HORÁRIA PARA O PRONERA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25"/>
              <w:gridCol w:w="1024"/>
              <w:gridCol w:w="1048"/>
              <w:gridCol w:w="1049"/>
              <w:gridCol w:w="1019"/>
              <w:gridCol w:w="29"/>
              <w:gridCol w:w="1048"/>
              <w:gridCol w:w="993"/>
              <w:gridCol w:w="55"/>
              <w:gridCol w:w="1304"/>
            </w:tblGrid>
            <w:tr>
              <w:trPr>
                <w:trHeight w:val="113" w:hRule="atLeast"/>
              </w:trPr>
              <w:tc>
                <w:tcPr>
                  <w:tcW w:w="908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CARGA HORÀRIA REGULAR DO SERVIDOR NO IFS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DIAS</w:t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Turno</w:t>
                  </w:r>
                </w:p>
              </w:tc>
              <w:tc>
                <w:tcPr>
                  <w:tcW w:w="2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Turno</w:t>
                  </w:r>
                </w:p>
              </w:tc>
              <w:tc>
                <w:tcPr>
                  <w:tcW w:w="2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turno</w:t>
                  </w:r>
                </w:p>
              </w:tc>
              <w:tc>
                <w:tcPr>
                  <w:tcW w:w="1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Horário de entrada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Horário de saída 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Horário de entrada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Horário de saída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Horário de entrada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Horário de saída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Seg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Ter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Qua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Qui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Sex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Sáb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72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Carga horária semanal </w:t>
                  </w:r>
                </w:p>
              </w:tc>
              <w:tc>
                <w:tcPr>
                  <w:tcW w:w="1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sinatura do bolsista: _____________________________________________________________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cal:__________________________________________________________ Data:_____/_____/_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pervisor de Curso: ______________________________________________________________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sinatura: ______________________________________________________________________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cal:__________________________________________________________ Data:_____/_____/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ordenador-Adjunto: ______________________________________________________________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sinatura: ______________________________________________________________________________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cal:__________________________________________________________ Data:_____/_____/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Não será recebido sem os dados completos e sem assinatura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O DE INDISPONIBILIDADE - EDITAL PRONERA/ IFS Nº 01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O DE INDISPONIBILIDADE DO BOLSIS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,________________________________________, CPF:__________________, declaro para os devidos fins que estou temporariamente Indisponível para o desempenho do encargo de _____________ na Bolsa-Formação do PRONERA/IFS e que aceito ser substituído por um dos próximos candidatos, pela ordem de seleção do Edital  PRONERA/IFS nº 01/2015, voltando a ser chamado apenas após a convocação de todos os que fazem parte do Cadastro de Reserva, no Código de Vaga em que me classifiquei na ocasião, ciente de que a validade do Edital é de um ano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 e data:___________________________, ______de ______________________de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candidato(a):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X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FORMULÁRIO PARA RECURSO ADMINISTRATIVO – EDITAL PRONERA/ IFS Nº 01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5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úmero do Recurso: 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ara uso exclusivo do PRONERA/IFS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À Coordenação Geral do PRONERA/IF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avés deste instrumento, interponho recurso administrativo contra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) Pontuação de Classificaçã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) Outros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CIDADE: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(a) candidato(a):______________ 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e: (____) __________-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, ________ de ________________________ de 2015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candidato(a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IFICATIVA(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- - - - - - - - - - - - - - - - - - - - - - - - - - - - - - - - - - - - - - - - - - - - - - - - - - - - - - - - - - - - - - - - - - - - - - - 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OMPROVANTE DE RECURSO – VIA DO (A) CANDIDATO(A) – EDITAL PRONERA/ IFS Nº 01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CANDIDATO (A)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ÓDIGO DE VAGA: 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NSCRITO (A) PARA A BOLSA NO CAMPUS: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EBIDO EM: ____/____/ 2015 POR: 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1985" w:footer="708" w:bottom="113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50520</wp:posOffset>
          </wp:positionH>
          <wp:positionV relativeFrom="paragraph">
            <wp:posOffset>-155575</wp:posOffset>
          </wp:positionV>
          <wp:extent cx="1383030" cy="619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20795</wp:posOffset>
          </wp:positionH>
          <wp:positionV relativeFrom="paragraph">
            <wp:posOffset>-92075</wp:posOffset>
          </wp:positionV>
          <wp:extent cx="1602740" cy="556260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593" t="23037" r="25275" b="64690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Legendaeditobrig">
    <w:name w:val="legendaeditobrig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0:00Z</dcterms:created>
  <dc:creator>***</dc:creator>
  <dc:description/>
  <dc:language>en-US</dc:language>
  <cp:lastModifiedBy>otacilio.cerqueira</cp:lastModifiedBy>
  <cp:lastPrinted>2015-10-09T16:31:00Z</cp:lastPrinted>
  <dcterms:modified xsi:type="dcterms:W3CDTF">2015-10-13T11:50:00Z</dcterms:modified>
  <cp:revision>3</cp:revision>
  <dc:subject/>
  <dc:title/>
</cp:coreProperties>
</file>