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I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ICHA DE INSCRIÇÃO - EDITAL IFS/PRONERA Nº 02/2015 - PARA ENCARGO TÉCNICO DE APOIO ACADÊMICO E ADMINISTRATIVO</w:t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560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DOS PESSOA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reenchimento obrigatório e com Letra Legível)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: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G: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missão: ____ /___ /_____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imento: _____ /_____ /_______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idencial: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e Fixo: ( ) Celular: ( 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FORMAÇÃO ACADÊMIC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eenchimento Obrigatório e com Letra Legível)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colaridad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ome do Curso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gl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sino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cialização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trado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utorado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A: ______/_______/2015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SSINATURA (LEGÍVEL) DO CANDIDATO:_____________________________________</w:t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II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ELA DE PONTUAÇÃO PARA ANÁLISE DO CURRÍCULO –ENCARGO DE APOIO</w:t>
      </w:r>
      <w:r>
        <w:rPr>
          <w:rFonts w:cs="Times New Roman" w:ascii="Times New Roman" w:hAnsi="Times New Roman"/>
          <w:b/>
          <w:bCs/>
        </w:rPr>
        <w:t>ADMINISTRATIVO E ACADÊMICO</w:t>
      </w:r>
      <w:r>
        <w:rPr>
          <w:rFonts w:cs="Times New Roman" w:ascii="Times New Roman" w:hAnsi="Times New Roman"/>
          <w:b/>
          <w:bCs/>
          <w:sz w:val="20"/>
          <w:szCs w:val="20"/>
        </w:rPr>
        <w:t>EDITAL PRONERA/IFS Nº 02/2015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09"/>
        <w:gridCol w:w="1129"/>
        <w:gridCol w:w="115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 TITULAÇÃO ACADÊMICA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TO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tuação do candidat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ÁXIM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1"/>
                <w:numId w:val="1"/>
              </w:numPr>
              <w:autoSpaceDE w:val="false"/>
              <w:spacing w:before="40" w:after="4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sino \médio complet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pontos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pontos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1"/>
                <w:numId w:val="1"/>
              </w:numPr>
              <w:autoSpaceDE w:val="false"/>
              <w:spacing w:before="40" w:after="4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duação completa(não acumulativo com o item 1.1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 pontos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pontos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 Experiência Profissiona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TO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ÁXIM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- Tempo de exercício profissional em atividades de apoio administrativo e acadêmic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ontos por semestr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-  Estágios profissiona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ontos por semestr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-Participação em projetos integrados (pesquisa, ensino ou extensão); comissões ou Grupos de Trabalho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pontos por comissão/grupo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-Participação em Cursos, Eventos, Seminários e outros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ontos por certificad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4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III</w:t>
      </w:r>
    </w:p>
    <w:p>
      <w:pPr>
        <w:pStyle w:val="Normal"/>
        <w:autoSpaceDE w:val="false"/>
        <w:spacing w:lineRule="auto" w:line="240" w:before="40" w:after="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ERMO DE CIÊNCIA E RESPONSABILIDADE – EDITAL PRONERA/ IFS Nº 02/2015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laro, para os devidos fins, que tenho plena ciência das condições inerentes à prestação de serviço para o qual estou sendo ora contratado, por Processo de Seleção Simplificada nº 003/2015, para técnico de apoio no PRONERA, condições estas com as quais concordo, ficando certo que:</w:t>
            </w:r>
          </w:p>
          <w:p>
            <w:pPr>
              <w:pStyle w:val="Normal"/>
              <w:autoSpaceDE w:val="false"/>
              <w:spacing w:lineRule="auto" w:line="36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- Está sendo firmado um acordo de prestação de serviço de natureza eventual, o que não caracteriza vínculo de qualquer outra ordem.</w:t>
            </w:r>
          </w:p>
          <w:p>
            <w:pPr>
              <w:pStyle w:val="Normal"/>
              <w:autoSpaceDE w:val="false"/>
              <w:spacing w:lineRule="auto" w:line="36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- A instituição contratante realizará os pagamentos devidos pela prestação de serviço posteriormente ao executado, não havendo um período mensal fixado para o repasse de valores, podendo os serviços prestados serem pagos retroativamente e cumulativamente.</w:t>
            </w:r>
          </w:p>
          <w:p>
            <w:pPr>
              <w:pStyle w:val="Normal"/>
              <w:autoSpaceDE w:val="false"/>
              <w:spacing w:lineRule="auto" w:line="36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– Ao colaborador externo, caberá das tributações em vigor, a saber, INSS e Imposto de Renda.</w:t>
            </w:r>
          </w:p>
          <w:p>
            <w:pPr>
              <w:pStyle w:val="Normal"/>
              <w:autoSpaceDE w:val="false"/>
              <w:spacing w:lineRule="auto" w:line="36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– A última parcela do pagamento será encaminhada para pagamento após verificação, pelo chefe imediato do cumprimento total das atribuições do encargo ACADÊMICO-ADMINISTRATIVO descritos neste edital.</w:t>
            </w:r>
          </w:p>
          <w:p>
            <w:pPr>
              <w:pStyle w:val="Normal"/>
              <w:autoSpaceDE w:val="false"/>
              <w:spacing w:lineRule="auto" w:line="36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 ter plena ciência do que se acha acima disposto e tendo plena concordância com as condições acima alinhadas, notadamente no que se refere às obrigações estabelecidas em Edital, firmo o presente instrumento.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, ______de__________de 2015</w:t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autoSpaceDE w:val="false"/>
        <w:spacing w:lineRule="auto" w:line="240" w:before="40" w:after="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e: _______________________________________________________________________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PF: ________________________________</w:t>
      </w:r>
      <w:r>
        <w:br w:type="page"/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IV</w:t>
      </w:r>
    </w:p>
    <w:p>
      <w:pPr>
        <w:pStyle w:val="Normal"/>
        <w:spacing w:before="40" w:after="4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ERMO DE INDISPONIBILIDADE - EDITAL PRONERA/ IFS Nº 02/2015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TERMO DE INDISPONIBILIDADE DO BOLSIST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,________________________________________, CPF:__________________, declaro para os devidos fins que estou temporariamente Indisponível para o desempenho do encargo de _____________ _______________________do PRONERA/IFS e que aceito ser substituído por um dos próximos candidatos, pela ordem de seleção do Edital PRONERA/IFS nº 03/2015, voltando a ser chamado apenas após a convocação de todos os que fazem parte do Cadastro de Reserva, no Código de Vaga em que me classifiquei na ocasião, ciente de que a validade do Edital é de um ano.</w:t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l e data:___________________________, ______de ______________________de__________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candidato(a):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>NEXO V</w:t>
      </w:r>
    </w:p>
    <w:p>
      <w:pPr>
        <w:pStyle w:val="Normal"/>
        <w:autoSpaceDE w:val="false"/>
        <w:spacing w:lineRule="auto" w:line="240" w:before="40" w:after="4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FORMULÁRIO PARA RECURSO ADMINISTRATIVO – EDITAL PRONERA/ IFS Nº 02/2015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9978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0" w:after="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úmero do Recurso: ____________________</w:t>
            </w:r>
          </w:p>
          <w:p>
            <w:pPr>
              <w:pStyle w:val="Normal"/>
              <w:autoSpaceDE w:val="false"/>
              <w:spacing w:lineRule="auto" w:line="36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ara uso exclusivo do PRONERA/IFS)</w:t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À Coordenação Geral do PRONERA/IFS.</w:t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avés deste instrumento, interponho recurso administrativo contra:</w:t>
            </w:r>
          </w:p>
          <w:p>
            <w:pPr>
              <w:pStyle w:val="Normal"/>
              <w:autoSpaceDE w:val="false"/>
              <w:spacing w:lineRule="auto" w:line="36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) Pontuação de Classificação.</w:t>
            </w:r>
          </w:p>
          <w:p>
            <w:pPr>
              <w:pStyle w:val="Normal"/>
              <w:autoSpaceDE w:val="false"/>
              <w:spacing w:lineRule="auto" w:line="36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) Outros:</w:t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 CIDADE: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(a)</w:t>
            </w:r>
          </w:p>
          <w:p>
            <w:pPr>
              <w:pStyle w:val="Normal"/>
              <w:autoSpaceDE w:val="false"/>
              <w:spacing w:lineRule="auto" w:line="36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didato (a):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e: (____) __________-__________</w:t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, ________ de ________________________ de 2015.</w:t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candidato(a)</w:t>
            </w:r>
          </w:p>
          <w:p>
            <w:pPr>
              <w:pStyle w:val="Normal"/>
              <w:autoSpaceDE w:val="false"/>
              <w:spacing w:lineRule="auto" w:line="36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STIFICATIVA(S):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<w:softHyphen/>
              <w:softHyphen/>
              <w:t>_______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- - - - - - - - - - - - - - - - - - - - - - - - - - - - - - - - - - - - - - - - - - - - - - - - - - - - - - - - - - - - - - - - - - - - - - - - </w:t>
      </w:r>
    </w:p>
    <w:p>
      <w:pPr>
        <w:pStyle w:val="Normal"/>
        <w:autoSpaceDE w:val="false"/>
        <w:spacing w:lineRule="auto" w:line="240" w:before="40" w:after="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COMPROVANTE DE RECURSO – VIA DO (A) CANDIDATO(A) – EDITAL PRONERA/ IFS Nº 02/2015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ANDIDATO (A)___________________________________________________ 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ÓDIGO DE VAGA: ___________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/>
      </w:pPr>
      <w:r>
        <w:rPr>
          <w:rFonts w:cs="Times New Roman" w:ascii="Times New Roman" w:hAnsi="Times New Roman"/>
          <w:sz w:val="20"/>
          <w:szCs w:val="20"/>
        </w:rPr>
        <w:t>INSCRITO (A) PARA A BOLSA NO CAMPUS: _________________________________________</w:t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EBIDO EM: ____/____/ 2015 POR: 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8" w:top="1702" w:footer="1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4955</wp:posOffset>
          </wp:positionH>
          <wp:positionV relativeFrom="paragraph">
            <wp:posOffset>-320675</wp:posOffset>
          </wp:positionV>
          <wp:extent cx="1380490" cy="62039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38049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502660</wp:posOffset>
          </wp:positionH>
          <wp:positionV relativeFrom="paragraph">
            <wp:posOffset>-258445</wp:posOffset>
          </wp:positionV>
          <wp:extent cx="1602740" cy="55689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593" t="23037" r="25275" b="64690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1:00Z</dcterms:created>
  <dc:creator>***</dc:creator>
  <dc:description/>
  <dc:language>en-US</dc:language>
  <cp:lastModifiedBy>otacilio.cerqueira</cp:lastModifiedBy>
  <cp:lastPrinted>2015-10-09T12:41:00Z</cp:lastPrinted>
  <dcterms:modified xsi:type="dcterms:W3CDTF">2015-10-13T11:52:00Z</dcterms:modified>
  <cp:revision>3</cp:revision>
  <dc:subject/>
  <dc:title/>
</cp:coreProperties>
</file>