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CHA DE INSCRIÇÃO - EDITAL IFS/PRONERA Nº 03/2015 - ENCARGO DE MONITOR EM AGROECOLOG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418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DOS PESSOA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G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missão: ____ /___ /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imento: _____ /_____ /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idenci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 Fixo: ( ) Celular: ( 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ORMAÇÃO ACADÊMI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eenchimento Obrigatório e com Letra Legív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colaridad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me do Curso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gl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çã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cializaçã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t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uto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A: ______/_______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(LEGÍVEL) DO CANDIDATO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ELA DE PONTUAÇÃO PARA ANÁLISE DO CURRÍCULO – ENCARGO DE MONITOR AGROECOLOGIA  EDITAL PRONERA/IFS Nº 03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09"/>
        <w:gridCol w:w="1129"/>
        <w:gridCol w:w="11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 TITULAÇÃO ACADÊMIC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O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uação do candida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ção incomple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pontos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pontos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1"/>
                <w:numId w:val="1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uação completa(não acumulativo com o item 1.1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 pontos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 pontos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 Experiência Profission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TO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XIM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-Tempo de exercício profissional em atividades de extensão rur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ontos por semest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- Estágio de alternância e/ou vinculado a jovens do meio rural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pontos por semestr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-Participação em projetos integrados (pesquisa, ensino ou extensão); comissões ou Grupos de Trabalho na área afim a agroecologia, campesinato  e educação do campo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pontos por comissão/grupo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-Participação em Cursos, Eventos, Seminários e outros, na área de agroecologia, educação do campo, desenvolvimento rural e questão agrária, com carga horária mínima de 20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ontos por certificad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-Apresentação de Trabalhos Científicos (Cursos, Eventos, Seminários, Palestras) a partir de 200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onto por certificado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MO DE CIÊNCIA E RESPONSABILIDADE – EDITAL PRONERA/ IFS Nº 03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laro, para os devidos fins, que tenho plena ciência das condições inerentes à prestação de serviço para o qual estousendo ora contratado, por Processo de Seleção Simplificada nº 002/2015, para bolsista do  (PRONERA), condições estas com as quais concordo, ficando certo que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- Está sendo firmado um acordo de prestação de serviço de natureza eventual, o que não caracteriza vínculo de qualquer outra orde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- A instituição contratante realizará os pagamentos devidos pela prestação de serviço posteriormente ao executado, não havendo um período mensal fixado para o repasse de valores, podendo os serviços prestados serem pagos retroativamente e cumulativament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– Ao colaborador externo, caberá das tributações em vigor, a saber, INSS e Imposto de Renda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– A última parcela do pagamento será encaminhada para pagamento após verificação, pelo chefe imediato documprimento total das atribuições do encargo ACADÊMICO-ADMINISTRATIVO descritos neste edital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 ter plena ciência do que se acha acima disposto e tendo plena concordância com as condições acima alinhadas, notadamente no que se refere às obrigações estabelecidas em Edital, firmo o presente instrum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, ______de__________de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me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PF: _________________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NEXO I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ERMO DE INDISPONIBILIDADE - EDITAL PRONERA/ IFS Nº 03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ERMO DE INDISPONIBILIDADE DO BOLSIST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,________________________________________, CPF:__________________, declaro para os devidos fins que estou temporariamente Indisponível para o desempenho do encargo de _____________ na Bolsa-Formação do PRONERA/IFS e que aceito ser substituído por um dos próximos candidatos, pela ordem de seleção do Edital PRONERA/IFS nº 02/2015, voltando a ser chamado apenas após a convocação de todos os que fazem parte do Cadastro de Reserva, no Código de Vaga em que me classifiquei na ocasião, ciente de que a validade do Edital é de um ano, prorrogável pelo mesmo perío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 e data:___________________________, ______de ______________________de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 (a) candidato(a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NEXO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PARA RECURSO ADMINISTRATIVO – EDITAL PRONERA/ IFS Nº 03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úmero do Recurso: 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ara uso exclusivo do PRONERA/IFS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À Coordenação Geral do PRONERA/IF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avés deste instrumento, interponho recurso administrativo contra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) Pontuação de Classificaçã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) Outros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CIDADE: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(a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didato(a):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e: (____) __________-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, ________ de ________________________ de 2015.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andidato(a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ICATIVA(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- - - - - - - - - - - - - - - - - - - - - - - - - - - - - - - - - - - - - - - - - - - - - - - - - - - - - - - - - - - - - - - - - - - - - - - -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OMPROVANTE DE RECURSO – VIA DO(A) CANDIDATO(A) – EDITAL PRONERA/ IFS Nº 03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ANDIDATO (A) 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ÓDIGO DE VAGA: 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NSCRITO (A) PARA A BOLSA NO CAMPUS: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EBIDO EM: ____/____/ 2015 POR: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1417" w:footer="3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center"/>
      <w:rPr>
        <w:rFonts w:ascii="Times New Roman" w:hAnsi="Times New Roman" w:cs="Times New Roman"/>
        <w:b/>
        <w:b/>
        <w:bCs/>
        <w:lang w:val="en-US" w:eastAsia="en-US"/>
      </w:rPr>
    </w:pPr>
    <w:r>
      <w:rPr>
        <w:rFonts w:cs="Times New Roman" w:ascii="Times New Roman" w:hAnsi="Times New Roman"/>
        <w:b/>
        <w:bCs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70180</wp:posOffset>
          </wp:positionH>
          <wp:positionV relativeFrom="paragraph">
            <wp:posOffset>22860</wp:posOffset>
          </wp:positionV>
          <wp:extent cx="1383665" cy="5689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38366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87520</wp:posOffset>
          </wp:positionH>
          <wp:positionV relativeFrom="paragraph">
            <wp:posOffset>22860</wp:posOffset>
          </wp:positionV>
          <wp:extent cx="1599565" cy="554990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593" t="23037" r="25275" b="64690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2:00Z</dcterms:created>
  <dc:creator>***</dc:creator>
  <dc:description/>
  <dc:language>en-US</dc:language>
  <cp:lastModifiedBy>otacilio.cerqueira</cp:lastModifiedBy>
  <cp:lastPrinted>2015-10-09T16:43:00Z</cp:lastPrinted>
  <dcterms:modified xsi:type="dcterms:W3CDTF">2015-10-13T11:53:00Z</dcterms:modified>
  <cp:revision>3</cp:revision>
  <dc:subject/>
  <dc:title/>
</cp:coreProperties>
</file>