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RMO DE ENCAMINHAMENTO PARA REGISTRO PATRIMONIAL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PEX – PRÓ-REITORIA DE PESQUISA E EXTENS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A: COPAT (Coordenadoria de Patrimônio) -  CAMPUS 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TIVO DO ENCAMINHAMENTO: </w:t>
      </w:r>
      <w:r>
        <w:rPr>
          <w:rFonts w:cs="Arial" w:ascii="Arial" w:hAnsi="Arial"/>
        </w:rPr>
        <w:t xml:space="preserve">Atendimento à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olicitaçã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gistro dos Equipamentos abaixo relacionados, conforme Notas Fiscais anexas, adquiridos pelo(a) servidor(a) </w:t>
      </w:r>
      <w:r>
        <w:rPr>
          <w:rFonts w:cs="Arial" w:ascii="Arial" w:hAnsi="Arial"/>
          <w:b/>
          <w:color w:val="000000"/>
        </w:rPr>
        <w:t>_____________________________________________________</w:t>
      </w:r>
      <w:r>
        <w:rPr>
          <w:rFonts w:cs="Arial" w:ascii="Arial" w:hAnsi="Arial"/>
          <w:color w:val="000000"/>
        </w:rPr>
        <w:t>, matrícula SIAPE _______________________ CPF nº. _______________________, orientad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134"/>
        <w:gridCol w:w="1418"/>
        <w:gridCol w:w="1559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ESCRIÇÃO DO B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DADE DE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VALOR UNITÁRIO 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VALOR TOTAL DA NOTA FISCAL 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OTA FISCAL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shd w:fill="F7F8F5" w:val="clea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acaju,      /       /2016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X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Servidor(a) Solicitante do Encaminhamento da PROPEX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ientador(a) de Projet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6" w:gutter="0" w:header="709" w:top="2803" w:footer="192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stituto Federal de Educação, Ciência e Tecnologia de Sergipe</w:t>
    </w:r>
  </w:p>
  <w:p>
    <w:pPr>
      <w:pStyle w:val="Footer"/>
      <w:spacing w:before="0" w:after="0"/>
      <w:jc w:val="center"/>
      <w:rPr/>
    </w:pPr>
    <w:r>
      <w:rPr>
        <w:rFonts w:cs="Arial" w:ascii="Arial" w:hAnsi="Arial"/>
        <w:sz w:val="16"/>
        <w:szCs w:val="16"/>
      </w:rPr>
      <w:t>Avenida Jorge Amado, 1551 - Loteamento Garcia Bairro Jardins - Aracaju / Sergipe</w:t>
      <w:br/>
      <w:t>CEP.: 49025-330, Aracaju – SE. CNPJ: 10.728.444/0001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1660525" cy="7264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INSTITUTO FEDERAL DE EDUCAÇÃO, CIÊNCIA E TECNOLOGIA DE SERGIPE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rFonts w:ascii="Calibri" w:hAnsi="Calibri" w:cs="Calibri"/>
    </w:rPr>
  </w:style>
  <w:style w:type="character" w:styleId="CabealhoChar">
    <w:name w:val="Cabeçalho Char"/>
    <w:qFormat/>
    <w:rPr/>
  </w:style>
  <w:style w:type="character" w:styleId="TextodebaloChar1">
    <w:name w:val="Texto de balão Char1"/>
    <w:basedOn w:val="Fontepargpadro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1">
    <w:name w:val="Texto de balão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rFonts w:eastAsia="Times New Roman"/>
    </w:rPr>
  </w:style>
  <w:style w:type="paragraph" w:styleId="Header">
    <w:name w:val="Header"/>
    <w:basedOn w:val="Normal"/>
    <w:pPr>
      <w:suppressLineNumbers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05:00Z</dcterms:created>
  <dc:creator>Ademir</dc:creator>
  <dc:description/>
  <dc:language>en-US</dc:language>
  <cp:lastModifiedBy>otacilio.cerqueira</cp:lastModifiedBy>
  <cp:lastPrinted>2017-03-06T09:05:00Z</cp:lastPrinted>
  <dcterms:modified xsi:type="dcterms:W3CDTF">2017-03-06T12:05:00Z</dcterms:modified>
  <cp:revision>2</cp:revision>
  <dc:subject/>
  <dc:title>Memorando nº 28/2011/DG-EST</dc:title>
</cp:coreProperties>
</file>