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pacing w:val="14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INOVAÇÃO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EI/PROPEX/IFS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45"/>
      </w:tblGrid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orientador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discente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EMPREENDEDORISMO INOVADOR (</w:t>
      </w:r>
      <w:r>
        <w:rPr>
          <w:rFonts w:cs="Times New Roman" w:ascii="Times New Roman" w:hAnsi="Times New Roman"/>
        </w:rPr>
        <w:t>O título deve conter a idéia do conteúdo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DESCRIÇÃO DO PROJETO</w:t>
      </w:r>
      <w:r>
        <w:rPr>
          <w:rFonts w:cs="Times New Roman" w:ascii="Times New Roman" w:hAnsi="Times New Roman"/>
          <w:b/>
          <w:spacing w:val="-16"/>
        </w:rPr>
        <w:t>:</w:t>
      </w:r>
      <w:r>
        <w:rPr/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Quando existir, 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resultado obtido no término do projeto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/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040"/>
        <w:gridCol w:w="1523"/>
      </w:tblGrid>
      <w:tr>
        <w:trPr>
          <w:trHeight w:val="38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ERAL (PERMAMENTE + CONSUMO)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6"/>
        <w:gridCol w:w="694"/>
        <w:gridCol w:w="1418"/>
        <w:gridCol w:w="1241"/>
        <w:gridCol w:w="964"/>
        <w:gridCol w:w="1111"/>
        <w:gridCol w:w="1505"/>
      </w:tblGrid>
      <w:tr>
        <w:trPr>
          <w:trHeight w:val="544" w:hRule="exac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BJETIVO 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tividades que serão realizadas para alcançar os objetivos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OCAL DE EXECUÇÃO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URAÇÃO PREVISTA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NSÁVEL PELA EXECUÇÃO</w:t>
            </w:r>
          </w:p>
        </w:tc>
      </w:tr>
      <w:tr>
        <w:trPr>
          <w:trHeight w:val="515" w:hRule="exac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ês/a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ÉRMINO mês/ano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Aracaju, __________/__________/2017</w:t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tulação, Produção Científica Bibliográfica e não Bibliográfica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em sua área de atuação ou em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, inovação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, inovação e/ou extensão concluído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,</w:t>
            </w:r>
            <w:r>
              <w:rPr>
                <w:rFonts w:cs="Times New Roman" w:ascii="Times New Roman" w:hAnsi="Times New Roman"/>
              </w:rPr>
              <w:t xml:space="preserve">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858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em sua área de atuação ou em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de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, vinculados ao grupo de pesquis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, desta forma deverá ser anexado três orçamentos (quando possível, caso não seja viável deverá apresentar justificativa), efetivando a compra em local que apresentou menor orçament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 (interestaduais e internacionais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despesas operacionais, tais como contas de telefone, Internet, dentre outr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alimentação superior a 10% do valor total do auxílio financeiro destinado ao projet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Os materiais permanentes deverão ser adquiridos preferencialmente, em até 6 (seis) meses do início da execução do projeto. Após aquisição os orientadores deverão encaminha-los à PROPEX com notas fiscais, no prazo máximo de 60 (sessenta) dias contados da data da compra, para serem registrados no patrimônio do IFS e em seguida disponibilizados para utilização nas atividades do Projeto mediante solicitação à PROPEX/Coordenação do Programa. Lembramos que na entrega do relatório final, todos os bens permanentes adquiridos com recursos de pesquisa já deverão ter seu número de patrimôni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1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1/2017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5 - TERMO DE OPÇÃO DE PROJETO  PARA RECEBIMENTO DA TAXA DE BANCADA DE PESQUI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Inovação 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7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Inovação (programas): (  )PIBITI     (   )IFS sustentável   (   )Tecnologia Assistiva  (   ) IFSTec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 de Inovação _________________________do Edital nº 11/2017/PROPEX/IFS; Projeto intitulado _________________________________________________________________________________ na conta bancária informada no Sistema de Publicações no período das submissões dos projetos, comprometendo-me a desenvolver na íntegra, as atividades do projeto aprovado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INOVAÇ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1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EI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29"/>
        <w:gridCol w:w="5099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ind w:left="36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PARCIAL DE EXECUÇÃO FINACEIR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4"/>
              <w:gridCol w:w="2117"/>
              <w:gridCol w:w="2360"/>
            </w:tblGrid>
            <w:tr>
              <w:trPr>
                <w:trHeight w:val="424" w:hRule="atLeast"/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ateriais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ta fiscal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Registro de patrimôni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istro do uso parcial dos materiais adquiridos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3"/>
              <w:gridCol w:w="490"/>
              <w:gridCol w:w="472"/>
              <w:gridCol w:w="534"/>
              <w:gridCol w:w="490"/>
              <w:gridCol w:w="438"/>
              <w:gridCol w:w="450"/>
              <w:gridCol w:w="426"/>
              <w:gridCol w:w="502"/>
              <w:gridCol w:w="569"/>
              <w:gridCol w:w="477"/>
            </w:tblGrid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4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7/201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il</w:t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o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ho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ho</w:t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gos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se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em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1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EI 2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3"/>
        <w:gridCol w:w="4685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8. Introdução</w:t>
            </w:r>
            <w:r>
              <w:rPr>
                <w:szCs w:val="20"/>
              </w:rPr>
              <w:t>: (delimitação do problema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9. objetivos</w:t>
            </w:r>
            <w:r>
              <w:rPr>
                <w:szCs w:val="20"/>
              </w:rPr>
              <w:t>: (</w:t>
            </w:r>
            <w:r>
              <w:rPr>
                <w:szCs w:val="20"/>
                <w:lang w:val="pt-BR"/>
              </w:rPr>
              <w:t>descrever os objetivos propostos no projeto, destacando os alcançados e justificando os que não foram alcançados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etalhada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 plano e dentro do período de execução, justificando as atividades descritas no plano de trabalho e não desenvolvida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obti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2"/>
        <w:gridCol w:w="3070"/>
        <w:gridCol w:w="1538"/>
      </w:tblGrid>
      <w:tr>
        <w:trPr>
          <w:trHeight w:val="694" w:hRule="atLeast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, E OS REGISTROS DE PATRIMÔNIOS NO CASO DOS BENS PERMANENTES)</w:t>
            </w:r>
          </w:p>
        </w:tc>
      </w:tr>
      <w:tr>
        <w:trPr>
          <w:trHeight w:val="619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o registro de patrimôn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UBLICAÇÕES (</w:t>
            </w:r>
            <w:r>
              <w:rPr>
                <w:rFonts w:cs="Times New Roman" w:ascii="Times New Roman" w:hAnsi="Times New Roman"/>
              </w:rPr>
              <w:t>LISTAR AS PUBLICAÇÕES GERADAS DURANTE O PERÍODO DE CONCESSÃO DA BOLSA, REFERENTES ÀS PESQUISAS DECORRENTES DAS ATIVIDADES COM O BOLSISTA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10/2017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5627"/>
        <w:gridCol w:w="2249"/>
      </w:tblGrid>
      <w:tr>
        <w:trPr>
          <w:trHeight w:val="74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10/2017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505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1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53"/>
        <w:gridCol w:w="597"/>
        <w:gridCol w:w="518"/>
        <w:gridCol w:w="650"/>
        <w:gridCol w:w="269"/>
        <w:gridCol w:w="109"/>
        <w:gridCol w:w="522"/>
        <w:gridCol w:w="228"/>
        <w:gridCol w:w="91"/>
        <w:gridCol w:w="436"/>
        <w:gridCol w:w="175"/>
        <w:gridCol w:w="19"/>
        <w:gridCol w:w="131"/>
        <w:gridCol w:w="135"/>
        <w:gridCol w:w="510"/>
        <w:gridCol w:w="541"/>
        <w:gridCol w:w="271"/>
        <w:gridCol w:w="321"/>
        <w:gridCol w:w="115"/>
        <w:gridCol w:w="1117"/>
        <w:gridCol w:w="115"/>
        <w:gridCol w:w="1092"/>
      </w:tblGrid>
      <w:tr>
        <w:trPr>
          <w:trHeight w:val="69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 6.000,00</w:t>
            </w:r>
          </w:p>
        </w:tc>
        <w:tc>
          <w:tcPr>
            <w:tcW w:w="5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PERMANENTE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istro de Patrimônio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DE CONSUMO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UTILIZADO (PERMANENTE E DE CONSUMO)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,  APRESENTAÇÃO DOS TRÊS ORÇAMENTOS OU JUSTIFICATIVA PARA NÃO APRESENTAÇÃO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7/PROPEX – PROGRAMA PIE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7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1/2016/PROPEX – PROGRAMA PIE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O 12 – PLANO DE TRABALHO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:</w:t>
            </w:r>
          </w:p>
        </w:tc>
      </w:tr>
      <w:tr>
        <w:trPr>
          <w:trHeight w:val="484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dor Orientador: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PE:</w:t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I 2017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11/2017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a horária semanal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DAS ATIVIDADES A SEREM DESENVOLVIDAS SEMANALMENTE DO INÍCIO AO TÉRMINO DA EXECUÇÃO DO PROJETO</w:t>
            </w:r>
          </w:p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15205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551"/>
              <w:gridCol w:w="2946"/>
              <w:gridCol w:w="2946"/>
              <w:gridCol w:w="2946"/>
            </w:tblGrid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M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tividades desenvolvida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GUND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C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ART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IN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X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ÉT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ITAV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N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ÉC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Local____________________, _______ de ______________________________ de  2017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9" w:gutter="0" w:header="709" w:top="22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11/2017/PIEI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1/2017/PIEI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1/2017/PIEI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8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eastAsia="Times New Roman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Corpodetexto2">
    <w:name w:val="Corpo de texto 2"/>
    <w:basedOn w:val="Normal"/>
    <w:qFormat/>
    <w:pPr>
      <w:autoSpaceDE w:val="false"/>
      <w:spacing w:lineRule="auto" w:line="360" w:before="0" w:after="0"/>
      <w:ind w:left="426" w:hanging="426"/>
      <w:jc w:val="both"/>
    </w:pPr>
    <w:rPr>
      <w:rFonts w:ascii="Comic Sans MS" w:hAnsi="Comic Sans MS" w:eastAsia="Times New Roman" w:cs="Comic Sans MS"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41:00Z</dcterms:created>
  <dc:creator>aluno.connepi</dc:creator>
  <dc:description/>
  <cp:keywords/>
  <dc:language>en-US</dc:language>
  <cp:lastModifiedBy>Chirlaine Cristine Gonçalves</cp:lastModifiedBy>
  <cp:lastPrinted>2017-11-30T14:40:00Z</cp:lastPrinted>
  <dcterms:modified xsi:type="dcterms:W3CDTF">2017-11-30T17:41:00Z</dcterms:modified>
  <cp:revision>2</cp:revision>
  <dc:subject/>
  <dc:title/>
</cp:coreProperties>
</file>